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89535</wp:posOffset>
            </wp:positionV>
            <wp:extent cx="914400" cy="914400"/>
            <wp:effectExtent l="0" t="0" r="0" b="0"/>
            <wp:wrapTight wrapText="bothSides">
              <wp:wrapPolygon edited="0">
                <wp:start x="20023" y="222"/>
                <wp:lineTo x="16197" y="2473"/>
                <wp:lineTo x="14845" y="3595"/>
                <wp:lineTo x="221" y="4046"/>
                <wp:lineTo x="-219" y="4721"/>
                <wp:lineTo x="221" y="8544"/>
                <wp:lineTo x="1346" y="11019"/>
                <wp:lineTo x="2020" y="12145"/>
                <wp:lineTo x="5622" y="14620"/>
                <wp:lineTo x="7194" y="15070"/>
                <wp:lineTo x="10345" y="18220"/>
                <wp:lineTo x="8547" y="19346"/>
                <wp:lineTo x="8547" y="20243"/>
                <wp:lineTo x="11470" y="21369"/>
                <wp:lineTo x="13273" y="21369"/>
                <wp:lineTo x="15519" y="19797"/>
                <wp:lineTo x="15073" y="19123"/>
                <wp:lineTo x="10796" y="18220"/>
                <wp:lineTo x="12596" y="18220"/>
                <wp:lineTo x="16421" y="15745"/>
                <wp:lineTo x="16644" y="11019"/>
                <wp:lineTo x="18447" y="11019"/>
                <wp:lineTo x="20698" y="8995"/>
                <wp:lineTo x="21600" y="5171"/>
                <wp:lineTo x="21600" y="3822"/>
                <wp:lineTo x="21148" y="222"/>
                <wp:lineTo x="20023" y="22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: __________________________</w:t>
      </w:r>
    </w:p>
    <w:p>
      <w:pPr>
        <w:pStyle w:val="Normal"/>
        <w:jc w:val="right"/>
        <w:rPr/>
      </w:pPr>
      <w:r>
        <w:rPr/>
        <w:t>Date: __________________________</w:t>
      </w:r>
    </w:p>
    <w:p>
      <w:pPr>
        <w:pStyle w:val="Normal"/>
        <w:jc w:val="right"/>
        <w:rPr/>
      </w:pPr>
      <w:r>
        <w:rPr/>
        <w:t>Period: 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RE DID THE EXTRA 3 MINUTES, 56 SECONDS GO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ackground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e all know that a day is 24 hours; from midnight to midnight.  However the Earth takes 23 hours, 56 minutes and 4 seconds to rotate once AND we consider one rotation, a 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stands to reason, that every “day”, we would lose 3 minutes and 56 seconds.   In no time at all, our clocks would be way off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job is to find out what happened to the 3 minutes, 56 seconds.  The answer is </w:t>
      </w:r>
      <w:r>
        <w:rPr>
          <w:b/>
          <w:u w:val="single"/>
        </w:rPr>
        <w:t>NOT</w:t>
      </w:r>
      <w:r>
        <w:rPr/>
        <w:t xml:space="preserve"> leap years, leap days or daylight savings 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(Hint:  You might want to look up exactly what we mean by “time” and “day”.  Try the interne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Write your hypothesis below (and you don’t have to use “if, then, because”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8:35:00Z</dcterms:created>
  <dc:creator>jkavanagh</dc:creator>
  <dc:description/>
  <cp:keywords/>
  <dc:language>en-US</dc:language>
  <cp:lastModifiedBy>Jean Kavanagh</cp:lastModifiedBy>
  <dcterms:modified xsi:type="dcterms:W3CDTF">2008-02-12T19:30:00Z</dcterms:modified>
  <cp:revision>3</cp:revision>
  <dc:subject/>
  <dc:title>Name __________________________</dc:title>
</cp:coreProperties>
</file>